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АДЫГЕ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ЯБЛОНО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87771) 97-8-0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5141, Республика Адыгея, Тахтамукайский район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 Яблоновский, ул. Гагарина, 46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13-12 от 29.11.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6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народных депутатов муниципального образования «Яблоновское городское поселение» № 35-11 от 24.11.2016 «О налоге на имущество физических лиц»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          № 378-ФЗ от 30.10.2018 «О внесении изменений в статьи 391 и 407 Налогового кодекса Российской Федерации» Совет народных депутатов муниципального образования «Яблоновское городское поселение»</w:t>
      </w:r>
    </w:p>
    <w:p>
      <w:pPr>
        <w:pStyle w:val="Normal"/>
        <w:ind w:firstLine="42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42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ШИЛ: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 решение Совета народных депутатов муниципального образования «Яблоновское городское поселение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35-11 от 24.11.2016 «О налоге на имущество физических лиц» после подпункта 17) пункта 7 </w:t>
      </w:r>
      <w:r>
        <w:rPr>
          <w:sz w:val="28"/>
          <w:szCs w:val="28"/>
        </w:rPr>
        <w:t xml:space="preserve">добавить подпункты 18) и 19)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8) физические лица, соответствующие условиям, необходимым для назначения пенсии в соответствии с законодательством Российской Федерации, действовавшим на 31 декабря 2018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участников территориальной добровольной пожарной дружины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опубликовать в средствах массовой информации, распространяемых на территории муниципального образования «Яблоновское городское поселение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3. Настоящее решение вступает в силу с 01 января 2019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З.Д.Атаж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Д.А.Виноку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5:42:00Z</dcterms:created>
  <dc:creator>111</dc:creator>
  <dc:description/>
  <cp:keywords/>
  <dc:language>en-US</dc:language>
  <cp:lastModifiedBy>1</cp:lastModifiedBy>
  <cp:lastPrinted>2018-12-03T11:37:00Z</cp:lastPrinted>
  <dcterms:modified xsi:type="dcterms:W3CDTF">2018-12-03T07:37:00Z</dcterms:modified>
  <cp:revision>4</cp:revision>
  <dc:subject/>
  <dc:title>РОССИЙСКАЯ ФЕДЕРАЦИЯ                          ПРОЕКТ</dc:title>
</cp:coreProperties>
</file>